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22</w:t>
        <w:tab/>
        <w:t>3.</w:t>
        <w:tab/>
        <w:t>Form: Order Withdrawing or Amending Admis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WITHDRAWING/ AMENDING/WITHDRAWING AND AMENDING</w:t>
            </w:r>
            <w:r>
              <w:rPr>
                <w:bCs/>
              </w:rPr>
              <w:t xml:space="preserve">]_ _ </w:t>
            </w:r>
            <w:r>
              <w:rPr/>
              <w:t>ADMISS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the following orders was regularly heard at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Certain admissions in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>]_ _</w:t>
      </w:r>
      <w:r>
        <w:rPr/>
        <w:t xml:space="preserve">’s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response to requests for admission served by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>are amended and withdrawn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here, or in an attached paper, each admission to be amended or withdrawn, using a format such as the follow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Request No. </w:t>
      </w:r>
      <w:r>
        <w:rPr>
          <w:bCs/>
        </w:rPr>
        <w:t>_ _</w:t>
      </w:r>
      <w:r>
        <w:rPr/>
        <w:t>. The admission originally made is changed to “</w:t>
      </w:r>
      <w:r>
        <w:rPr>
          <w:bCs/>
        </w:rPr>
        <w:t>_ _[</w:t>
      </w:r>
      <w:r>
        <w:rPr>
          <w:bCs/>
          <w:iCs/>
        </w:rPr>
        <w:t>text of amended admission</w:t>
      </w:r>
      <w:r>
        <w:rPr>
          <w:bCs/>
        </w:rPr>
        <w:t>]_ _</w:t>
      </w:r>
      <w:r>
        <w:rPr/>
        <w:t>.”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quest No. </w:t>
      </w:r>
      <w:r>
        <w:rPr>
          <w:bCs/>
        </w:rPr>
        <w:t>_ _</w:t>
      </w:r>
      <w:r>
        <w:rPr/>
        <w:t>. The admission originally made is withdrawn, and the responding party is deemed to have denied the truth of the matters stated in that reques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 xml:space="preserve">Specify conditions, e.g., The requesting party is entitled to take the depos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>
          <w:bCs/>
          <w:iCs/>
        </w:rPr>
        <w:t>on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on the subject of </w:t>
      </w:r>
      <w:r>
        <w:rPr>
          <w:bCs/>
        </w:rPr>
        <w:t>_ _[</w:t>
      </w:r>
      <w:r>
        <w:rPr>
          <w:bCs/>
          <w:iCs/>
        </w:rPr>
        <w:t>specify matter involved in an amended or withdrawn admission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and the responding party will pay the costs of taking, recording, and transcribing that deposition, not to exce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.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9</dc:title>
</cp:coreProperties>
</file>